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CORSE</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
          <w:b/>
        </w:rPr>
      </w:pPr>
      <w:r>
        <w:rPr>
          <w:rFonts w:cs="Arial" w:ascii="Marianne Light" w:hAnsi="Marianne Light"/>
          <w:b/>
        </w:rPr>
      </w:r>
    </w:p>
    <w:p>
      <w:pPr>
        <w:pStyle w:val="Pf0"/>
        <w:jc w:val="both"/>
        <w:rPr>
          <w:rFonts w:ascii="Marianne Light" w:hAnsi="Marianne Light" w:cs="Arial"/>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ATC_NOM DU CANDIDAT_ PROPOSITION LOCAUX_NUMERO DU (DES) LOTS AU(X)QUEL(S) IL EST CANDIDATE » (exemple « ATC_SOCIETE XXX_PROPOSITION LOCAUX_LOTS 1 et 2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Marianne Light" w:hAnsi="Marianne Light" w:cs="Arial"/>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rFonts w:ascii="Marianne Light" w:hAnsi="Marianne Light" w:cs="Arial"/>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1270153959"/>
            <w:bookmarkStart w:id="1" w:name="__Fieldmark__0_1270153959"/>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1270153959"/>
            <w:bookmarkStart w:id="3" w:name="__Fieldmark__1_1270153959"/>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Marianne Light" w:hAnsi="Marianne Light" w:cs="Arial"/>
                <w:sz w:val="14"/>
                <w:szCs w:val="14"/>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1270153959"/>
            <w:bookmarkStart w:id="5" w:name="__Fieldmark__2_1270153959"/>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1270153959"/>
            <w:bookmarkStart w:id="7" w:name="__Fieldmark__3_1270153959"/>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1270153959"/>
            <w:bookmarkStart w:id="9" w:name="__Fieldmark__4_1270153959"/>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1270153959"/>
            <w:bookmarkStart w:id="11" w:name="__Fieldmark__5_1270153959"/>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1270153959"/>
            <w:bookmarkStart w:id="13" w:name="__Fieldmark__6_1270153959"/>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1270153959"/>
            <w:bookmarkStart w:id="15" w:name="__Fieldmark__7_1270153959"/>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1270153959"/>
            <w:bookmarkStart w:id="17" w:name="__Fieldmark__8_1270153959"/>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1270153959"/>
            <w:bookmarkStart w:id="19" w:name="__Fieldmark__9_1270153959"/>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1270153959"/>
            <w:bookmarkStart w:id="21" w:name="__Fieldmark__10_1270153959"/>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1270153959"/>
            <w:bookmarkStart w:id="23" w:name="__Fieldmark__11_1270153959"/>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1270153959"/>
            <w:bookmarkStart w:id="25" w:name="__Fieldmark__12_1270153959"/>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1270153959"/>
            <w:bookmarkStart w:id="27" w:name="__Fieldmark__13_1270153959"/>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1270153959"/>
            <w:bookmarkStart w:id="29" w:name="__Fieldmark__14_1270153959"/>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1270153959"/>
            <w:bookmarkStart w:id="31" w:name="__Fieldmark__15_1270153959"/>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Quelle part, (en pourcentage) de chaque source d'énergie (gaz naturel, électricité, fioul, réseau de chaleur, charbon, bois) utilisez-vous pour chauffer/rafraichi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8:00Z</dcterms:created>
  <dc:creator>sabrina.pastor</dc:creator>
  <dc:description/>
  <cp:keywords/>
  <dc:language>en-US</dc:language>
  <cp:lastModifiedBy>FOLACCI Marlene</cp:lastModifiedBy>
  <cp:lastPrinted>2019-04-09T13:39:00Z</cp:lastPrinted>
  <dcterms:modified xsi:type="dcterms:W3CDTF">2025-02-20T13:48:00Z</dcterms:modified>
  <cp:revision>12</cp:revision>
  <dc:subject/>
  <dc:title>CADRE DE REPONSE N°1 POUR L’ETABLISSEMENT DE LA PROPOSITION PEDAGOGIQUE</dc:title>
</cp:coreProperties>
</file>